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 </w:t>
      </w:r>
      <w:r>
        <w:rPr>
          <w:rFonts w:cs="Century Gothic" w:ascii="Century Gothic" w:hAnsi="Century Gothic"/>
          <w:sz w:val="72"/>
        </w:rPr>
        <w:t>2.3</w:t>
      </w:r>
    </w:p>
    <w:p>
      <w:pPr>
        <w:pStyle w:val="Normal"/>
        <w:rPr>
          <w:rFonts w:ascii="AbcDNManusArrow" w:hAnsi="AbcDNManusArrow" w:cs="AbcDNManusArrow"/>
          <w:sz w:val="44"/>
        </w:rPr>
      </w:pPr>
      <w:r>
        <w:rPr>
          <w:rFonts w:cs="AbcDNManusArrow" w:ascii="AbcDNManusArrow" w:hAnsi="AbcDNManusArrow"/>
          <w:sz w:val="4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ircle the correct plural for each noun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goose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ind w:left="144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gooses</w:t>
        <w:tab/>
        <w:tab/>
        <w:t>geese</w:t>
        <w:tab/>
        <w:tab/>
        <w:tab/>
        <w:t>geeses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foot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ind w:left="144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feet</w:t>
        <w:tab/>
        <w:tab/>
        <w:tab/>
        <w:t>footes</w:t>
        <w:tab/>
        <w:tab/>
        <w:tab/>
        <w:t>foots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man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ind w:left="144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men</w:t>
        <w:tab/>
        <w:tab/>
        <w:tab/>
        <w:t>mans</w:t>
        <w:tab/>
        <w:tab/>
        <w:tab/>
        <w:t>mens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child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ind w:left="144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childs</w:t>
        <w:tab/>
        <w:tab/>
        <w:tab/>
        <w:t>childrens</w:t>
        <w:tab/>
        <w:tab/>
        <w:t>children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60"/>
        </w:rPr>
      </w:pPr>
      <w:r>
        <w:rPr>
          <w:rFonts w:cs="Century Gothic" w:ascii="Century Gothic" w:hAnsi="Century Gothic"/>
          <w:sz w:val="60"/>
        </w:rPr>
        <w:t>______/4</w: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13:00Z</dcterms:created>
  <dc:creator> </dc:creator>
  <dc:description/>
  <cp:keywords/>
  <dc:language>en-US</dc:language>
  <cp:lastModifiedBy> </cp:lastModifiedBy>
  <cp:lastPrinted>2009-10-21T11:10:00Z</cp:lastPrinted>
  <dcterms:modified xsi:type="dcterms:W3CDTF">2009-11-10T16:36:00Z</dcterms:modified>
  <cp:revision>4</cp:revision>
  <dc:subject/>
  <dc:title>Name////////////////////////// 2</dc:title>
</cp:coreProperties>
</file>